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52"/>
          <w:szCs w:val="52"/>
        </w:rPr>
        <w:t>Drug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 xml:space="preserve">Someone I now does drugs in my neighborhood. Maybe brother was doing the drugs and he did the same thing that he did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</w:t>
      </w:r>
      <w:r>
        <w:rPr>
          <w:sz w:val="52"/>
          <w:szCs w:val="52"/>
        </w:rPr>
        <w:t>I will never do drugs because it may sometimes kill you because it may have chemicals that could kill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1:31:00Z</dcterms:created>
  <dc:creator>Rooseveltlab</dc:creator>
  <dc:description/>
  <dc:language>en-US</dc:language>
  <cp:lastModifiedBy>Rooseveltlab</cp:lastModifiedBy>
  <dcterms:modified xsi:type="dcterms:W3CDTF">2008-10-31T21:31:00Z</dcterms:modified>
  <cp:revision>2</cp:revision>
  <dc:subject/>
  <dc:title>                                                                   Drugs</dc:title>
</cp:coreProperties>
</file>